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INMARK"/>
      <w:r>
        <w:rPr/>
        <w:t>ГОСТ 12.4.059-89</w:t>
      </w:r>
    </w:p>
    <w:p>
      <w:pPr>
        <w:pStyle w:val="Normal"/>
        <w:ind w:firstLine="284"/>
        <w:jc w:val="right"/>
        <w:rPr/>
      </w:pPr>
      <w:r>
        <w:rPr/>
        <w:t xml:space="preserve">Группа Т58 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Система стандартов безопасности труд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роительство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граждения предохранитель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нвентар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усло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Occupational safety standards system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Construction. Protective inventory safeguard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General specifications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Дата</w:t>
      </w:r>
      <w:r>
        <w:rPr>
          <w:lang w:val="en-US"/>
        </w:rPr>
        <w:t xml:space="preserve"> </w:t>
      </w:r>
      <w:r>
        <w:rPr/>
        <w:t>введения</w:t>
      </w:r>
      <w:r>
        <w:rPr>
          <w:lang w:val="en-US"/>
        </w:rPr>
        <w:t xml:space="preserve"> 1990-01-0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РАЗРАБОТАН Центральным научно-исследовательским и проектно-экспериментальным институтом организации, механизации и технической помощи строительству Госстроя СССР ВНЕСЕН Государственным строительным комитетом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 В.А.Алексеев, канд. техн. наук (руководитель темы); Н.Д.Левинсон; В.И.Бродский, канд. техн. наук; В.В.Ботыгин; В.А.Беляков; В.В.Бакон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строительного комитета СССР от 13.04.89 N 6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ЗАМЕН ГОСТ 12.4.059-7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СЫЛОЧНЫЕ НОРМАТИВНО-ТЕХНИЧЕСКИЕ ДОКУМЕНТ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--------------------------+-------------------------------+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¦    Обозначение НТД, на который    ¦   Номер пункта, подпункта     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¦           дана ссылка             ¦                               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--------------------------+-------------------------------+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ГОСТ 9.032-74                      2.3.3; 4.3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ГОСТ 9.402-80                      2.3.3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ГОСТ 12.4.026-76                   2.2.12; 2.2.17; 3.2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ГОСТ 4784-74                       2.3.1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ГОСТ 5631-79                       2.2.17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ГОСТ 8486-86                       2.3.1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ГОСТ 10354-82                      2.5.5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ГОСТ 15150-69                      5.1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ГОСТ 18617-83                      2.5.2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ГОСТ 27772-88                      2.3.1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СНиП 2.03.11-85                    2.3.3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СНиП III-4-80                      6.1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инвентарные ограждения рабочих мест на высоте и проходов кв ним (далее - ограждения), применяемые для предохранения человека от падения в местах перепада по высоте при возведении новых и реконструкции действующих зданий и сооруж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андарт не распространяется на щиты и настилы, предназначенные для перекрытия горизонтальных проемов, защитные козырьки, страховочные горизонтальные устройства, а также на ограждения, являющиеся неотъемлемыми конструктивными элементами средств подмащивания, монтажной и других видов технологической оснас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яснения терминов, используемых в настоящем стандарте, приведены в приложении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ТИП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. Тип ограждения устанавливают по совокупности характеризуемых свойств, указанных в таблиц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T--------------------T------------------+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¦ Характеризуемое свойство  ¦  Наименование типа ¦ Обозначение      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¦                           ¦  ограждения по ха- ¦ типа ограждения  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¦                           ¦  рактеризуемому    ¦ по характеризуе- 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¦                           ¦  свойству          ¦ мому свойству    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L---------------------------+--------------------+-------------------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1. Функциональное назначение  Защитное            Зщ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>Страховочное        Ст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eastAsia="Courier New" w:cs="Courier New" w:ascii="Courier New" w:hAnsi="Courier New"/>
          <w:sz w:val="18"/>
          <w:szCs w:val="18"/>
        </w:rPr>
        <w:t>Сигнальное          Сг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2. Место установки относи-    Внутреннее          Вн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тельно границы рабочего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места вблизи перепада      Наружное            Нж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по высоте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3. Способ крепления ограж-    Опорное             Оп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дения к элементам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здания                     Навесное            Нв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    </w:t>
      </w:r>
    </w:p>
    <w:p>
      <w:pPr>
        <w:pStyle w:val="Normal"/>
        <w:ind w:firstLine="284"/>
        <w:jc w:val="both"/>
        <w:rPr/>
      </w:pPr>
      <w:r>
        <w:rPr/>
        <w:t>1.2. Устанавливается следующая структура условного обозначения огражд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Х     Х     Х     Х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>-T-   -T-   -T-   -T-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¦     ¦     ¦     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>L-----+-----+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¦     ¦     ¦              функциональному назначению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¦     ¦     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eastAsia="Courier New" w:cs="Courier New" w:ascii="Courier New" w:hAnsi="Courier New"/>
          <w:sz w:val="18"/>
          <w:szCs w:val="18"/>
        </w:rPr>
        <w:t>L-----+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¦     ¦              месту установки относительно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¦     ¦              границы перепада по высоте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¦     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sz w:val="18"/>
          <w:szCs w:val="18"/>
        </w:rPr>
        <w:t>L-----+------------- Обозначение типа ограждения по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¦              способу крепления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sz w:val="18"/>
          <w:szCs w:val="18"/>
        </w:rPr>
        <w:t>L------------- Обозначение настоящего стан-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дарта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Пример условного обозначения ограждения защитного наружного опорного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граждение Зщ Нж Оп ГОСТ 12.4.059-8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3. Схемы ограждений и их условное обозначение приведены в приложении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ТЕХНИЧЕСКИЕ ТРЕБОВ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1. Ограждения должны изготовляться в соответствии с требованиями настоящего стандарта и техн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 Характеристи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. Защитные ограждения рассчитывают на прочность и устойчивость к поочередному действию как горизонтальной, так и вертикальной равномерно распределенных нормативных нагрузок 400 Н/м (40 кгс/м), приложенных на поручен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местах, предназначенных для пребывания не более двух человек, допускается принимать в качестве нормативной сосредоточенную нагрузку, равную 400 Н (40 кгс), поочередно приложенную как горизонтально, так и вертикально в любом месте по длине поручн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2. Страховочные ограждения рассчитывают на прочность и устойчивость к действию горизонтальной сосредоточенной нагрузки на менее 700 Н (70 кгс), приложенной в любой точке по высоте ограждения в середине пролета, а страховочные наружные, кроме того, на прочность к действию груза массой 100 кг, падающего с высоты 1 м от уровня рабочего места в середине проле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3. Коэффициент надежности по нагрузке для защитного и страховочного ограждения следует принимать 1,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4. Значение величины прогиба поручня защитного ограждения под действием расчетной нагрузки должно быть не более 0,1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5. Высота защитных и страховочных ограждений (расстояние от уровня рабочего места до самой низкой точки верхнего горизонтального элемента) должна быть не менее 1,1 м, сигнальных - от 0,8 до 1,1 м включите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6. Расстояние между узлами крепления защитных и страховочных ограждений к устойчивым конструкциям здания или сооружения (длина одной секции ограждения) не должно превышать 6,0 м, сигнальных - допускается до 12,0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7. Расстояние от границы перепада по высоте до ограждения должно быть дл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ружных защитных и страховочных - в пределах 0,20-0,25 м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утренних страховочных - не менее 0,30 м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игнальных - не менее 2,0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щитные внутренние ограждения устанавливают без ограничения расстояния от границы перепада по выс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8. Расстояние между горизонтальными элементами в вертикальной плоскости защитного ограждения должно быть не более 0,45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9. Высота бортового элемента защитного ограждения должна быть не менее 0,10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0. Размер ячеи заполнения сетчатых ограждений должен быть не более 0,05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1. Конструкцией крепления ограждений к строительным конструкциям должна быть исключена возможность их самопроизвольного раскре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2. Сигнальные ограждения должны быть выполнены в виде каната, не рассчитанного на нагрузки и прикрепленного к стойкам или устойчивым конструкциям здания (сооружения), с навешанными знаками безопасности в виде правильных треугольников желтого цвета с черной каймой со стороной не менее 100 мм. Оформление знаков безопасности по ГОСТ 12.4.026, расстояние между знаками должно быть не более 6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3. Разрывная нагрузка ячеи синтетического сетеполотна должна быть не менее 1750 Н (175 кгс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4. При расчете прочности сетчатых ограждений необходимо учитывать срок службы сетематериалов и их стар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5. Детали и сборочные единицы ограждений, имеющие массу более 25 кг, должны иметь монтажные петли или другие приспособления для стропо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6. Элементы конструкций ограждений не должны иметь острых углов, режущих кромок, заусенце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2.17. Поверхность элементов заполнения защитных и страховочных ограждений должна быть окрашена желтой сигнальной краской по ГОСТ 12.4.0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интетическое сетеполотно перед окраской дисперсными красителями должно быть пропитано битумным лаком БТ-577 по ГОСТ 5631, разбавленным уайт-спиритом или скипидар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 Требования к материалам, комплектующим изделиям и защитным покрыт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1. Для изготовления ограждений используют стальной прокат марки С235 по ГОСТ 27772, алюминиевые сплавы марок АМг6 и 1915 по ГОСТ 4784, пиломатериалы из древесины хвойных пород не ниже 2-го сорта по ГОСТ 8486, сетеполотна из синтетических материалов и д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2. Синтетические сетеполотна должны изготавливаться из капроновых или лавсановых крученых веревок диаметром 3,1 мм, с технологической усадкой при отделке не более 10%, кондиционной влажностью не более 1%. Сетеполотна оплетают по контуру капроновым шнуром диаметром 8 мм. Прочностные характеристики сетематериалов при испытании должны соответствовать проектны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3.3. Элементы ограждений из металлопроката должны быть огрунтованы и окрашены на предприятии-изготовителе лакокрасочными материалами, соответствующими слабоагрессивной среде по СНиП 2.03.11-85. Класс покрытия - VII по ГОСТ 9.03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еред окраской поверхность элементов ограждений должна быть очищена до 4-й степени по ГОСТ 9.40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 Комплектность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4.1. В комплект ограждения, поставляемого предприятию-потребителю, должны входить ограждения одного типа в количестве до 20 шт., инструкция по эксплуатации, документ о качеств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 Маркировка и упаков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5.1. Элементы ограждений одинакового наименования (стойки, рамки, стержневые горизонтальные элементы и т.п.) из металлопроката должны быть связаны в пакеты проволок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2.5.2. Мелкие детали (хомуты, струбцины и т.п.) должны быть упакованы в деревянные ящики по ГОСТ 1861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2.5.3. Сетеполотна должны быть упакованы в мешк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2.5.4. Каждый пакет и ящик с элементами ограждений из металлопроката, а также мешок с сетеполотнами должен иметь табличку, содержащую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товарный знак и наименование предприятия-изготовителя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условное обозначение ограждения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дату изготовления (месяц, год)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массу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сетеполотен дату последнего испытания и прочностные данны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2.5.5. Документация, входящая в комплект поставки, должна быть завернута в пакет из полиэтиленовой пленки по ГОСТ 10354 и надежно прикреплена к комплекту проволокой или передана потребителю при непосредственном получении им комплекта ограждени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2.6. Срок эксплуатации ограждений при условии соблюдения потребителем требований эксплуатационной документации указывается в технических условиях на ограждения конкретного типа и должен быть не менее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5 лет - металлических элементов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2,5 года - деревянных элементов и синтетических сетеполотен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ПРИЕМ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3.1. Для проверки соответствия ограждений требованиям настоящего стандарта изготовитель должен проводить приемочный контроль ограждений, по результатам которого принимается решение об их пригодности к поставкам и использованию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3.2. Приемочному контролю должно подвергаться каждое ограждение в следующей последовательности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роверка комплектности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роверка соответствия материала и размеров рабочим чертежам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роверка целостности элементов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роверка качества сварных швов, канатов, болтовых, гвоздевых и заклепочных соединений на соответствие требованиям технической документации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проверка соответствия сигнальной окраски требованиям ГОСТ 12.4.02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3.3. Результаты проведения приемки отражают в документе о качестве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МЕТОДЫ КОНТРОЛ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4.1. Контроль наличия трещин, надрезов, изломов, острых кромок, заусенцев и сварных швов проводят визуально до окраск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4.2. Качество материалов, из которых изготовлены элементы ограждений, следует устанавливать по сертификатам или определять по результатам лабораторных анализ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4.3. Качество окраски элементов ограждений определяют визуально в соответствии с ГОСТ 9.03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4.4. Проверку геометрических размеров ограждений выполняют измерительными инструментами или шаблонами, обеспечивающими точность измерений до 1 м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ТРАНСПОРТИРОВАНИЕ И ХРАНЕ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5.1. Транспортирование и хранение ограждений следует производить в соответствии с условиями 5 по ГОСТ 1515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5.2. Погрузка, разгрузка, транспортирование и хранение ограждений должно осуществляться в условиях, исключающих их деформацию и повреждение лакокрасочного покрытия. Не допускается сбрасывать ограждения при разгрузке, транспортировать их волоко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5.3. Синтетические сетеполотна следует хранить в местах, исключающих их загрязнение, действие высокой температуры и попадание на них прямых солнечных луче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УКАЗАНИЯ ПО ЭКСПЛУАТ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6.1. Ограждения должны эксплуатироваться в соответствии с требованиями настоящего стандарта, СНиП III-4-80 и инструкции по эксплуатации ограждени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2. Контроль за исправным состоянием и правильным применением ограждений во время эксплуатации, установки и демонтажа возлагается на инженерно-технических работников строительно-монтажных организаций (производителей работ, мастеров, участковых механиков), определенных приказом по организаци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3. Ограждения должны входить в нормокомплект и быть закреплены за комплексной или специализированной бригадой приказом по строительно-монтажной организации, а из числа рабочих бригады выделены лица, специально обученные, на которых следует возлагать выполнение их монтажа и демонтаж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4. Периодический осмотр ограждений должен проводиться мастером (производителем работ) и состоять в визуальном осмотре (проверке) исправного состояния сборочных единиц и элементов ограждени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5. Элементы ограждений с обнаруженными неисправностями подлежат замене либо ремонту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6. Эксплуатация ограждений с синтетическими материалами допускается при температуре окружающей среды от минус 40 до плюс 40 градусов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7. Огневые работы должны проводиться на расстоянии не менее 1,5 м от синтетических сеток для избежания уменьшения их прочност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8. Установку и снятие ограждений следует осуществлять в технологической последовательности, обеспечивающей безопасность выполнения строительно-монтажных работ. Протяженность ограждаемого участка устанавливают в технологических карта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9. Лица, выполняющие установку и снятие ограждений, должны пользоваться предохранительными поясами для закрепления во время работы к надежно установленным конструкция здания (сооружения) или к страховочному канату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6.10. Демонтированные ограждения должны быть уложены в контейнеры для подачи их краном на следующий монтажный горизонт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ГАРАНТИИ ИЗГОТОВИТЕЛ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7.1. Изготовитель гарантирует соответствие ограждений требованиям настоящего стандарт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7.2. Гарантийный срок эксплуатации ограждений при условии соблюдения потребителем условий транспортирования, хранения и эксплуатации, установленных настоящим стандартом, - 18 мес. со дня ввода в эксплуатацию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  <w:t xml:space="preserve">Справочное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ТЕРМИНЫ И ПОЯСН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--------------+-------------------------------------------+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¦    Термин             ¦               Пояснение                   ¦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+-----------------------+-------------------------------------------+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Ограждение предохрани-  Ограждение рабочих мест на высоте и прохо-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тельное                 дов к ним, конструкции которого расположены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в вертикальной плоскости, служащие для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предотвращения падения человека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Ограждение защитное     Предохранительное ограждение, служащее для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предотвращения непреднамеренного доступа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человека к границе перепада по высоте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Ограждение страховочное Предохранительное ограждение, обеспечиваю-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щее удержание человека при потере им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устойчивости вблизи границы перепада по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высоте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Ограждение сигнальное   Предохранительное ограждение, предназначен-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ное для обозначения опасной зоны, в преде-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лах которой имеется опасность падения с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высоты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Ограждение внутреннее   Предохранительное ограждение, устанавливае-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мое в пределах рабочего места до границы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перепада по высоте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Ограждение наружное     Предохранительное ограждение, устанавливае-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мое за пределами рабочего места вблизи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границы перепада по высоте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Заполнение ограждения   Элемент ограждения, расположенный между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опорами или вертикальными поверхностями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строительных конструкций зданий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Ограждение опорное      Предохранительное ограждение, имеющее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элемент несущей конструкции (опору, раму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и т.п.), используемый для навески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заполнения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Ограждение навесное     Предохранительное ограждение, не имеющее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несущей конструкции и навешиваемое непо-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средственно на строительные конструкции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eastAsia="Courier New" w:cs="Courier New" w:ascii="Courier New" w:hAnsi="Courier New"/>
          <w:sz w:val="18"/>
          <w:szCs w:val="18"/>
        </w:rPr>
        <w:t>здания</w:t>
      </w:r>
    </w:p>
    <w:p>
      <w:pPr>
        <w:pStyle w:val="Normal"/>
        <w:ind w:firstLine="284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  <w:t>Справоч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ХЕМЫ ОГРАЖДЕНИЙ И ПРИМЕРЫ ИХ ОБОЗНАЧЕ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ащитное внутреннее опорное огражд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Ограждение Зщ Вн Оп ГОСТ 12.4.059-89)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730240" cy="429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 -заполнение; 2 - стойка; 3 - бортовая доска; 4 - плита перекрытия 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  <w:t>Черт.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Защитное наружное опорное огражд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Ограждение Зщ Нж Оп ГОСТ 12.4.059-89)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/>
        <w:t>а) крепление за глухую стену                                          б) крепление за оконный проем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object w:dxaOrig="9585" w:dyaOrig="71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2.8pt;height:309.6pt" filled="f" o:ole="">
            <v:imagedata r:id="rId4" o:title=""/>
          </v:shape>
          <o:OLEObject Type="Embed" ProgID="" ShapeID="ole_rId3" DrawAspect="Content" ObjectID="_934108262" r:id="rId3"/>
        </w:object>
      </w:r>
    </w:p>
    <w:p>
      <w:pPr>
        <w:pStyle w:val="Normal"/>
        <w:ind w:firstLine="284"/>
        <w:jc w:val="center"/>
        <w:rPr/>
      </w:pPr>
      <w:r>
        <w:rPr/>
        <w:t>1 - заполнение; 2 - стойка; 3 - бортовая доска;</w:t>
      </w:r>
    </w:p>
    <w:p>
      <w:pPr>
        <w:pStyle w:val="Normal"/>
        <w:ind w:firstLine="284"/>
        <w:jc w:val="center"/>
        <w:rPr/>
      </w:pPr>
      <w:r>
        <w:rPr/>
        <w:t>4 - место крепления (к стене или за оконный проем); 5 - стена здан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  <w:t>Черт.2</w:t>
      </w:r>
    </w:p>
    <w:p>
      <w:pPr>
        <w:pStyle w:val="Normal"/>
        <w:ind w:firstLine="284"/>
        <w:jc w:val="center"/>
        <w:rPr/>
      </w:pPr>
      <w:r>
        <w:rPr/>
        <w:t>Защитное внутреннее навесное ограждение</w:t>
      </w:r>
    </w:p>
    <w:p>
      <w:pPr>
        <w:pStyle w:val="Normal"/>
        <w:ind w:firstLine="284"/>
        <w:jc w:val="center"/>
        <w:rPr/>
      </w:pPr>
      <w:r>
        <w:rPr/>
        <w:t>(Ограждение Зщ Вн Нв ГОСТ 12.4.059-89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730240" cy="429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1 -заполнение; 2 - колонна здания; 3 - бортовая доска;</w:t>
      </w:r>
    </w:p>
    <w:p>
      <w:pPr>
        <w:pStyle w:val="Normal"/>
        <w:ind w:firstLine="284"/>
        <w:jc w:val="center"/>
        <w:rPr/>
      </w:pPr>
      <w:r>
        <w:rPr/>
        <w:t xml:space="preserve">4 - струбцина (хомут); 5 - плита перекрытия; 6 - талреп 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  <w:t xml:space="preserve">Черт.3 </w:t>
      </w:r>
    </w:p>
    <w:p>
      <w:pPr>
        <w:pStyle w:val="Normal"/>
        <w:ind w:firstLine="284"/>
        <w:jc w:val="center"/>
        <w:rPr/>
      </w:pPr>
      <w:r>
        <w:rPr/>
        <w:t>Страховочное внутреннее навесное ограждение</w:t>
      </w:r>
    </w:p>
    <w:p>
      <w:pPr>
        <w:pStyle w:val="Normal"/>
        <w:ind w:firstLine="284"/>
        <w:jc w:val="center"/>
        <w:rPr/>
      </w:pPr>
      <w:r>
        <w:rPr/>
        <w:t>(Ограждение Ст Вн Нв ГОСТ 12.4.059-89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29050" cy="2514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"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1 - колонна здания; 2 - заполнение; 3 - хомут;</w:t>
      </w:r>
    </w:p>
    <w:p>
      <w:pPr>
        <w:pStyle w:val="Normal"/>
        <w:ind w:firstLine="284"/>
        <w:jc w:val="center"/>
        <w:rPr/>
      </w:pPr>
      <w:r>
        <w:rPr/>
        <w:t xml:space="preserve">4 - плита перекрытия 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  <w:t>Черт.4</w:t>
      </w:r>
    </w:p>
    <w:p>
      <w:pPr>
        <w:pStyle w:val="Normal"/>
        <w:ind w:firstLine="284"/>
        <w:jc w:val="center"/>
        <w:rPr/>
      </w:pPr>
      <w:r>
        <w:rPr/>
        <w:t>Страховочное наружное опорное ограждение</w:t>
      </w:r>
    </w:p>
    <w:p>
      <w:pPr>
        <w:pStyle w:val="Normal"/>
        <w:ind w:firstLine="284"/>
        <w:jc w:val="center"/>
        <w:rPr/>
      </w:pPr>
      <w:r>
        <w:rPr/>
        <w:t>(Ограждение Ст Нр Оп ГОСТ 12.4.059-89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730240" cy="429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1 - рама; 2 - заполнение; </w:t>
      </w:r>
    </w:p>
    <w:p>
      <w:pPr>
        <w:pStyle w:val="Normal"/>
        <w:ind w:firstLine="284"/>
        <w:jc w:val="center"/>
        <w:rPr/>
      </w:pPr>
      <w:r>
        <w:rPr/>
        <w:t>3 - место крепления ограждения к стене здания (через закладную деталь);</w:t>
      </w:r>
    </w:p>
    <w:p>
      <w:pPr>
        <w:pStyle w:val="Normal"/>
        <w:ind w:firstLine="284"/>
        <w:jc w:val="center"/>
        <w:rPr/>
      </w:pPr>
      <w:r>
        <w:rPr/>
        <w:t xml:space="preserve">4 - стена здания 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  <w:t xml:space="preserve">Черт.5 </w:t>
      </w:r>
    </w:p>
    <w:p>
      <w:pPr>
        <w:pStyle w:val="Normal"/>
        <w:ind w:firstLine="284"/>
        <w:jc w:val="center"/>
        <w:rPr/>
      </w:pPr>
      <w:r>
        <w:rPr/>
        <w:t>Сигнальное внутреннее опорное ограждение</w:t>
      </w:r>
    </w:p>
    <w:p>
      <w:pPr>
        <w:pStyle w:val="Normal"/>
        <w:ind w:firstLine="284"/>
        <w:jc w:val="center"/>
        <w:rPr/>
      </w:pPr>
      <w:r>
        <w:rPr/>
        <w:t>(Ограждение Сг Вн Оп ГОСТ 12.4.059-89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730240" cy="4297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ind w:firstLine="284"/>
        <w:jc w:val="center"/>
        <w:rPr/>
      </w:pPr>
      <w:r>
        <w:rPr/>
        <w:t xml:space="preserve">1 -стойка; 2 -заполнение; </w:t>
      </w:r>
    </w:p>
    <w:p>
      <w:pPr>
        <w:pStyle w:val="Normal"/>
        <w:ind w:firstLine="284"/>
        <w:jc w:val="center"/>
        <w:rPr/>
      </w:pPr>
      <w:r>
        <w:rPr/>
        <w:t xml:space="preserve">3 -знак безопасности; 4- плита перекрытия 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center"/>
        <w:rPr/>
      </w:pPr>
      <w:r>
        <w:rPr/>
        <w:t xml:space="preserve">Черт.6 </w:t>
      </w:r>
    </w:p>
    <w:p>
      <w:pPr>
        <w:pStyle w:val="Normal"/>
        <w:ind w:firstLine="284"/>
        <w:jc w:val="center"/>
        <w:rPr/>
      </w:pPr>
      <w:r>
        <w:rPr/>
        <w:t>Сигнальное внутреннее навесное ограждение</w:t>
      </w:r>
    </w:p>
    <w:p>
      <w:pPr>
        <w:pStyle w:val="Normal"/>
        <w:ind w:firstLine="284"/>
        <w:jc w:val="center"/>
        <w:rPr/>
      </w:pPr>
      <w:r>
        <w:rPr/>
        <w:t>(Ограждение Сг Вн Нв ГОСТ 12.4.059-89)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730240" cy="4297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1 - колонна здания; 2 -плита перекрытия; 3 - заполнение;</w:t>
      </w:r>
    </w:p>
    <w:p>
      <w:pPr>
        <w:pStyle w:val="Normal"/>
        <w:ind w:firstLine="284"/>
        <w:jc w:val="center"/>
        <w:rPr/>
      </w:pPr>
      <w:r>
        <w:rPr/>
        <w:t xml:space="preserve">4 - хомут; 5 - знак безопасности </w:t>
      </w:r>
    </w:p>
    <w:p>
      <w:pPr>
        <w:pStyle w:val="Normal"/>
        <w:ind w:firstLine="284"/>
        <w:jc w:val="center"/>
        <w:rPr/>
      </w:pPr>
      <w:r>
        <w:rPr/>
        <w:t xml:space="preserve">                             </w:t>
      </w:r>
    </w:p>
    <w:p>
      <w:pPr>
        <w:pStyle w:val="Normal"/>
        <w:ind w:firstLine="284"/>
        <w:jc w:val="center"/>
        <w:rPr/>
      </w:pPr>
      <w:bookmarkStart w:id="1" w:name="INMARK"/>
      <w:r>
        <w:rPr/>
        <w:t xml:space="preserve">Черт.7 </w:t>
      </w:r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AciaoeaHTML">
    <w:name w:val="?aciaoea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  <w:style w:type="paragraph" w:styleId="Aioiaue">
    <w:name w:val="Aioiaue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4:00Z</dcterms:created>
  <dc:creator>Unknown</dc:creator>
  <dc:description/>
  <dc:language>en-US</dc:language>
  <cp:lastModifiedBy/>
  <cp:lastPrinted>1998-07-08T14:24:00Z</cp:lastPrinted>
  <dcterms:modified xsi:type="dcterms:W3CDTF">2004-07-22T08:44:00Z</dcterms:modified>
  <cp:revision>3</cp:revision>
  <dc:subject/>
  <dc:title>ГОСТ 12</dc:title>
</cp:coreProperties>
</file>